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cdiff 2.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2003, 2004, 2005, 2006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PSF</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PYTHON SOFTWARE FOUNDATION LICENSE VERSION 2</w:t>
      </w:r>
    </w:p>
    <w:p>
      <w:pPr>
        <w:pStyle w:val="Default"/>
        <w:rPr>
          <w:szCs w:val="21"/>
        </w:rPr>
      </w:pPr>
      <w:r>
        <w:rPr>
          <w:szCs w:val="21"/>
        </w:rPr>
      </w:r>
    </w:p>
    <w:p>
      <w:pPr>
        <w:pStyle w:val="Default"/>
        <w:rPr>
          <w:szCs w:val="21"/>
        </w:rPr>
      </w:pPr>
      <w:r>
        <w:rPr>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szCs w:val="21"/>
        </w:rPr>
      </w:pPr>
      <w:r>
        <w:rPr>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szCs w:val="21"/>
        </w:rPr>
      </w:pPr>
      <w:r>
        <w:rPr>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szCs w:val="21"/>
        </w:rPr>
      </w:pPr>
      <w:r>
        <w:rPr>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szCs w:val="21"/>
        </w:rPr>
      </w:pPr>
      <w:r>
        <w:rPr>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szCs w:val="21"/>
        </w:rPr>
      </w:pPr>
      <w:r>
        <w:rPr>
          <w:szCs w:val="21"/>
        </w:rPr>
        <w:t>6. This License Agreement will automatically terminate upon a material breach of its terms and conditions.</w:t>
      </w:r>
    </w:p>
    <w:p>
      <w:pPr>
        <w:pStyle w:val="Default"/>
        <w:rPr>
          <w:szCs w:val="21"/>
        </w:rPr>
      </w:pPr>
      <w:r>
        <w:rPr>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szCs w:val="21"/>
        </w:rPr>
      </w:pPr>
      <w:r>
        <w:rPr>
          <w:szCs w:val="21"/>
        </w:rPr>
        <w:t>8. By copying, installing or otherwise using Python, Licensee agrees to be bound by the terms and conditions of this License Agreement.</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GqMp2nih33Ee89xoDsyHmTIedk2NdXs664VDAGhJUDmAR4/DJ9eFyO/YxEdiY1JMA4g/a
AWskzxIUjM1tsoU6uGFvmRwBod8ITifVsKn1n7ch/f37fYuZKn1z2gXGg9S3y/LOGYh8KImC
acLWITwtD/v98B0yAfVnJprwqBbCxTA6mhgV9uBcrN10LYNdwQKXAEEbzsoWovTg5UPGEBp0
qOc+X1TR1C6mWjsOVY</vt:lpwstr>
  </property>
  <property fmtid="{D5CDD505-2E9C-101B-9397-08002B2CF9AE}" pid="3" name="_2015_ms_pID_7253431">
    <vt:lpwstr>ckktgBOBmn/q/IroeSttPICr0hIZVue5LY7DkDhcnexfpR7k1bEA6e
HHV57yviL12H3Zsa1JLH4Ua5xiT7q2ri9wEdYn0GbLlFJayzG6rvXdISt4xLne4omKMmiqcQ
tPuXtTejwpE9fNcSH+1qtsHLCUEBSz608for1L5pmvdnjpBzEl8vZH98Kcngf6H313o2rXNo
NYTb4OBiEi7aPmIltxaHN6b6nl4g5nsimqH0</vt:lpwstr>
  </property>
  <property fmtid="{D5CDD505-2E9C-101B-9397-08002B2CF9AE}" pid="4" name="_2015_ms_pID_7253431_00">
    <vt:lpwstr>_2015_ms_pID_7253431</vt:lpwstr>
  </property>
  <property fmtid="{D5CDD505-2E9C-101B-9397-08002B2CF9AE}" pid="5" name="_2015_ms_pID_7253432">
    <vt:lpwstr>TpKHKDM8GEzI3IVlSg4kBIKypUHl0s5n10ux
Ddyu/Vp8FGHY/THFjMaKTKXy44QFakR5v9R9u46Rs1VleYPr+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9777</vt:lpwstr>
  </property>
</Properties>
</file>